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IBO ANIMATIONS/EVENEMENTS</w:t>
        <w:br/>
        <w:br/>
      </w:r>
      <w:r>
        <w:rPr>
          <w:rFonts w:cs="Arial" w:ascii="Arial" w:hAnsi="Arial"/>
          <w:b/>
          <w:bCs/>
        </w:rPr>
        <w:t>Léguevin</w:t>
      </w:r>
      <w:r>
        <w:rPr>
          <w:rFonts w:cs="Arial" w:ascii="Arial" w:hAnsi="Arial"/>
        </w:rPr>
        <w:t xml:space="preserve"> Festival du 22 Avril au 1er Mai</w:t>
        <w:br/>
        <w:br/>
        <w:t>20 photographes exposent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Fait main " de Monique Alliot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Auto portraits " de Patrick Bastide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Histoire de reflets " de Malik Bekaddour"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Sentinelles des hautes herbes" de Monique Boutolleau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Froid de canard" de Lucile Cardeilhac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a récré a sonné de Catherine Chavanne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es nus habillésCollection automne_hiver" de Gérard Clerc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Vision de la Toscane en Noir et Blanc" de Michel Craipeau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Abysses" de Raphaëlle Feltrin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iste rouge" de Michelle Feraud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Espaces de sel" de Gérard Gasquet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Confidences" de Marie Hyvernaud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Témoin" de Corentin Le Gall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Traverser la ville" de Laurence Leprince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es aigliers de l'Altaï"  de Jean-Louis Ricros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Des ronds dans l'eau" de Bernard Roux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Foire au gras à Mazères" de Marie-Jeanne Salmon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True colors" de  Simplimage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Déshérence urbaine" de André Spinosa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es singes rouges des neiges" de Jean-Pierre Turmo</w:t>
        <w:br/>
        <w:br/>
        <w:t>Nocturne le Mercredi 26 Avril rencontre avec les auteurs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s Murs ont la Parole </w:t>
      </w:r>
      <w:r>
        <w:rPr>
          <w:rFonts w:cs="Arial" w:ascii="Arial" w:hAnsi="Arial"/>
        </w:rPr>
        <w:t>: 13 bâches sur le thème « Sourire » sur les façades publiques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Montastruc La Conseillère : MJC ancien presbytère</w:t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Invitée d'honneur Michèle Teysseyre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Samedi 6 Mai de 10h à 12h vernissage et visite des expositions.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Auterive :</w:t>
      </w:r>
      <w:r>
        <w:rPr>
          <w:rFonts w:cs="Arial" w:ascii="Arial" w:hAnsi="Arial"/>
          <w:b w:val="false"/>
          <w:bCs w:val="false"/>
        </w:rPr>
        <w:t xml:space="preserve"> Expositions sur les murs et dans la ville </w:t>
        <w:br/>
        <w:t>Visites guidées et vernissage Samedi 13 Mai à partir de 14h30</w:t>
        <w:br/>
        <w:br/>
      </w:r>
      <w:r>
        <w:rPr>
          <w:rFonts w:cs="Arial" w:ascii="Arial" w:hAnsi="Arial"/>
          <w:b/>
          <w:bCs/>
          <w:i w:val="false"/>
          <w:iCs w:val="false"/>
        </w:rPr>
        <w:t xml:space="preserve">Muret : </w:t>
      </w:r>
      <w:r>
        <w:rPr>
          <w:rFonts w:cs="Arial" w:ascii="Arial" w:hAnsi="Arial"/>
          <w:b w:val="false"/>
          <w:bCs w:val="false"/>
          <w:i w:val="false"/>
          <w:iCs w:val="false"/>
        </w:rPr>
        <w:t>Vernissage le Mardi 18 mai à 19h puis projection au Cinéma VEO</w:t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br/>
        <w:br/>
      </w:r>
      <w:r>
        <w:rPr>
          <w:rFonts w:cs="Arial" w:ascii="Arial" w:hAnsi="Arial"/>
          <w:b/>
          <w:bCs/>
        </w:rPr>
        <w:t xml:space="preserve">Saint Sulpice sur Lèze </w:t>
      </w:r>
      <w:r>
        <w:rPr>
          <w:rFonts w:cs="Arial" w:ascii="Arial" w:hAnsi="Arial"/>
          <w:b w:val="false"/>
          <w:bCs w:val="false"/>
        </w:rPr>
        <w:t xml:space="preserve">Thème «La personne âgée dans le monde» </w:t>
      </w:r>
    </w:p>
    <w:p>
      <w:pPr>
        <w:pStyle w:val="Texteprformat"/>
        <w:widowControl/>
        <w:rPr/>
      </w:pPr>
      <w:r>
        <w:rPr>
          <w:rFonts w:cs="Arial" w:ascii="Arial" w:hAnsi="Arial"/>
          <w:b w:val="false"/>
          <w:bCs w:val="false"/>
        </w:rPr>
        <w:t>visite guidée des expositions Samedi 21 Mai 10h vernissage à 12h à la Mairie</w:t>
        <w:br/>
        <w:br/>
      </w:r>
      <w:r>
        <w:rPr>
          <w:rFonts w:cs="Arial" w:ascii="Arial" w:hAnsi="Arial"/>
          <w:b/>
          <w:bCs/>
        </w:rPr>
        <w:t>Cugnaux :</w:t>
      </w:r>
      <w:r>
        <w:rPr>
          <w:rFonts w:cs="Arial" w:ascii="Arial" w:hAnsi="Arial"/>
          <w:b w:val="false"/>
          <w:bCs w:val="false"/>
        </w:rPr>
        <w:t xml:space="preserve"> vernissage le samedi 6 Mai à 12h30 au Quai des Arts</w:t>
        <w:br/>
        <w:t>Visite des expositions dans toute la ville de 10h à 12h30.</w:t>
        <w:br/>
      </w:r>
    </w:p>
    <w:p>
      <w:pPr>
        <w:pStyle w:val="Texteprformat"/>
        <w:widowControl/>
        <w:rPr/>
      </w:pPr>
      <w:r>
        <w:rPr/>
      </w:r>
    </w:p>
    <w:p>
      <w:pPr>
        <w:pStyle w:val="Texteprformat"/>
        <w:widowControl/>
        <w:rPr/>
      </w:pPr>
      <w:r>
        <w:rPr>
          <w:rFonts w:cs="Arial" w:ascii="Arial" w:hAnsi="Arial"/>
          <w:b/>
          <w:bCs/>
        </w:rPr>
        <w:t>Villeneuve-Tolosane :</w:t>
      </w:r>
      <w:r>
        <w:rPr>
          <w:rFonts w:cs="Arial" w:ascii="Arial" w:hAnsi="Arial"/>
          <w:b w:val="false"/>
          <w:bCs w:val="false"/>
        </w:rPr>
        <w:t xml:space="preserve"> 2ère édition de Festiv'Tolosan, festival de diaporama les 12 et 13 Mai à l'Espace Marcel Pagn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44:57Z</dcterms:created>
  <dc:creator>salmon maurice</dc:creator>
  <dc:description/>
  <dc:language>en-US</dc:language>
  <cp:lastModifiedBy/>
  <cp:revision>0</cp:revision>
  <dc:subject/>
  <dc:title/>
</cp:coreProperties>
</file>